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SPAN</w:t>
      </w:r>
    </w:p>
    <w:p>
      <w:pPr>
        <w:pStyle w:val="Onbewerkteteks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Subject # 1********* BEGIN OEFENING *********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5 x 1) - 1 = 4  y    ba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2 x 3) + 1 = 4  n    mond</w:t>
      </w:r>
    </w:p>
    <w:p>
      <w:pPr>
        <w:pStyle w:val="Onbewerkteteks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6 x 3) + 2 = 17 n    vlo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2 x 2) + 1 = 4  n    groep</w:t>
      </w:r>
    </w:p>
    <w:p>
      <w:pPr>
        <w:pStyle w:val="Onbewerkteteks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3 : 1) - 2 = 3  n    prij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(10 : 2) + 4 = 3  n    broo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********* EINDE OEFENING *********</w:t>
      </w:r>
    </w:p>
    <w:p>
      <w:pPr>
        <w:pStyle w:val="Onbewerkteteks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5 : 1) + 4 = 9  y    gel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8 : 2) + 4 = 2  n    mel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9 x 2) - 3 = 16 n    bos</w:t>
      </w:r>
    </w:p>
    <w:p>
      <w:pPr>
        <w:pStyle w:val="Onbewerkteteks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Onbewerkte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S  (8 x 1) + 8 = 16 y    har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9 : 3) - 2 = 1  y    lu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8 x 1) + 5 = 13 y    woor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(10 : 10) - 1 = 2 n    kist</w:t>
      </w:r>
    </w:p>
    <w:p>
      <w:pPr>
        <w:pStyle w:val="Onbewerkte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S  (8 : 8) + 1 = 2  y    droom</w:t>
      </w:r>
    </w:p>
    <w:p>
      <w:pPr>
        <w:pStyle w:val="Onbewerktetekst"/>
        <w:rPr>
          <w:rFonts w:eastAsia="MS Mincho;ＭＳ 明朝"/>
        </w:rPr>
      </w:pPr>
      <w:r>
        <w:rPr>
          <w:rFonts w:eastAsia="Courier New"/>
          <w:lang w:val="en-US"/>
        </w:rPr>
        <w:t xml:space="preserve">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6 x 2) - 3 = 10 n    vor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9 : 1) - 7 = 4  n    zak</w:t>
      </w:r>
    </w:p>
    <w:p>
      <w:pPr>
        <w:pStyle w:val="Onbewerkte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S  (4 x 4) + 1 = 17 y    fiets</w:t>
      </w:r>
    </w:p>
    <w:p>
      <w:pPr>
        <w:pStyle w:val="Onbewerktetekst"/>
        <w:rPr>
          <w:rFonts w:eastAsia="MS Mincho;ＭＳ 明朝"/>
        </w:rPr>
      </w:pPr>
      <w:r>
        <w:rPr>
          <w:rFonts w:eastAsia="Courier New"/>
          <w:lang w:val="en-US"/>
        </w:rPr>
        <w:t xml:space="preserve"> </w:t>
      </w:r>
    </w:p>
    <w:p>
      <w:pPr>
        <w:pStyle w:val="Onbewerkte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S  (8 x 4) + 2 = 34 y    fees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3 : 1) + 3 = 6  y    stof</w:t>
      </w:r>
    </w:p>
    <w:p>
      <w:pPr>
        <w:pStyle w:val="Onbewerkteteks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4 : 1) + 1 = 4  n    spoo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(10 x 2) + 3 = 23 y    ste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7 x 2) - 3 = 11 y    hui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4 : 1) - 4 = 2  n    kree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(10 : 1) + 1 = 10 n    glas</w:t>
      </w:r>
    </w:p>
    <w:p>
      <w:pPr>
        <w:pStyle w:val="Onbewerkteteks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9 x 2) + 1 = 18 n    pla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3 x 2) + 1 = 6  n    tra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5 x 2) + 1 = 6  n    hoof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9 x 1) - 1 = 8  y    klok</w:t>
      </w:r>
    </w:p>
    <w:p>
      <w:pPr>
        <w:pStyle w:val="Onbewerkte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S  (9 : 1) - 5 = 4  y    kind</w:t>
      </w:r>
    </w:p>
    <w:p>
      <w:pPr>
        <w:pStyle w:val="Onbewerktetekst"/>
        <w:rPr>
          <w:rFonts w:eastAsia="MS Mincho;ＭＳ 明朝"/>
        </w:rPr>
      </w:pPr>
      <w:r>
        <w:rPr>
          <w:rFonts w:eastAsia="Courier New"/>
          <w:lang w:val="en-US"/>
        </w:rPr>
        <w:t xml:space="preserve">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4 x 2) + 1 = 9  y    slo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(10 : 2) - 3 = 2  y    bloe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9 : 3) - 1 = 2  y    hem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(10 : 2) + 4 = 9  y    ber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4 : 2) + 1 = 6  n    fle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6 x 1) - 4 = 1  n    man</w:t>
      </w:r>
    </w:p>
    <w:p>
      <w:pPr>
        <w:pStyle w:val="Onbewerkteteks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9 : 3) - 1 = 2  y    paar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8 : 1) - 6 = 4  n    sto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9 x 3) - 2 = 25 y    kaart</w:t>
      </w:r>
    </w:p>
    <w:p>
      <w:pPr>
        <w:pStyle w:val="Onbewerkte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S  (6 : 3) + 2 = 4  y    film</w:t>
      </w:r>
    </w:p>
    <w:p>
      <w:pPr>
        <w:pStyle w:val="Onbewerktetekst"/>
        <w:rPr>
          <w:rFonts w:eastAsia="MS Mincho;ＭＳ 明朝"/>
        </w:rPr>
      </w:pPr>
      <w:r>
        <w:rPr>
          <w:rFonts w:eastAsia="Courier New"/>
          <w:lang w:val="en-US"/>
        </w:rPr>
        <w:t xml:space="preserve">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6 : 2) - 2 = 2  n    kla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3 x 1) + 2 = 2  n    kraa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5 : 5) + 1 = 2  y    rol</w:t>
      </w:r>
    </w:p>
    <w:p>
      <w:pPr>
        <w:pStyle w:val="Onbewerkte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S  (3 x 3) - 1 = 8  y    dor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7 x 2) - 1 = 14 n    bor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8 x 4) - 2 = 32 n    knop</w:t>
      </w:r>
    </w:p>
    <w:p>
      <w:pPr>
        <w:pStyle w:val="Onbewerkteteks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7 x 1) + 6 = 13 y    pu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6 : 2) - 2 = 2  n    werk</w:t>
      </w:r>
    </w:p>
    <w:p>
      <w:pPr>
        <w:pStyle w:val="Onbewerkteteks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7 : 1) + 2 = 7  n    sno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6 : 2) + 1 = 4  y    ban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9 x 1) + 9 = 1  n    hon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(10 : 2) - 4 = 3  n    wens</w:t>
      </w:r>
    </w:p>
    <w:p>
      <w:pPr>
        <w:pStyle w:val="Onbewerkteteks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Onbewerkte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S  (2 x 1) - 1 = 1  y    stal</w:t>
      </w:r>
    </w:p>
    <w:p>
      <w:pPr>
        <w:pStyle w:val="Onbewerkte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S (10 : 1) + 3 = 13 y    wand</w:t>
      </w:r>
    </w:p>
    <w:p>
      <w:pPr>
        <w:pStyle w:val="Onbewerkte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S  (8 : 4) - 1 = 1  y    dak</w:t>
      </w:r>
    </w:p>
    <w:p>
      <w:pPr>
        <w:pStyle w:val="Onbewerktetekst"/>
        <w:rPr>
          <w:rFonts w:eastAsia="MS Mincho;ＭＳ 明朝"/>
        </w:rPr>
      </w:pPr>
      <w:r>
        <w:rPr>
          <w:rFonts w:eastAsia="Courier New"/>
          <w:lang w:val="en-US"/>
        </w:rPr>
        <w:t xml:space="preserve">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(10 : 2) + 4 = 9  y    klee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7 x 7) + 1 = 49 n    gras</w:t>
      </w:r>
    </w:p>
    <w:p>
      <w:pPr>
        <w:pStyle w:val="Onbewerkteteks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6 x 4) + 1 = 25 y    po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(10 x 2) - 6 = 12 n    men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9 : 1) + 8 = 18 n    verf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5 x 1) - 1 = 5  n    brief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9 x 3) - 3 = 24 y    bla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6 x 3) - 2 = 11 n    kerk</w:t>
      </w:r>
    </w:p>
    <w:p>
      <w:pPr>
        <w:pStyle w:val="Onbewerkteteks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7 : 1) + 6 = 12 n    gids</w:t>
      </w:r>
    </w:p>
    <w:p>
      <w:pPr>
        <w:pStyle w:val="Onbewerkte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S  (6 x 2) - 2 = 10 y    ar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(10 : 1) - 1 = 9  y    na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S  (8 : 2) - 1 = 3  y    stem</w:t>
      </w:r>
    </w:p>
    <w:sectPr>
      <w:type w:val="nextPage"/>
      <w:pgSz w:w="11906" w:h="16838"/>
      <w:pgMar w:left="1152" w:right="1152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16:00Z</dcterms:created>
  <dc:creator>Wim De Neys</dc:creator>
  <dc:description/>
  <dc:language>en-US</dc:language>
  <cp:lastModifiedBy>Wim De Neys</cp:lastModifiedBy>
  <cp:lastPrinted>2001-05-21T17:16:00Z</cp:lastPrinted>
  <dcterms:modified xsi:type="dcterms:W3CDTF">2001-05-21T15:33:00Z</dcterms:modified>
  <cp:revision>3</cp:revision>
  <dc:subject/>
  <dc:title>OSPAN</dc:title>
</cp:coreProperties>
</file>